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Spring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pring in people’s garden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retty gardens around the hous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sects are happier it is warm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</w:t>
        <w:tab/>
        <w:t xml:space="preserve">ight times are good for camping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G</w:t>
        <w:tab/>
        <w:t>oing to have fun playing with the calv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</w:t>
        <w:tab/>
        <w:t>he flowers blosso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 the spring calves are bor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</w:t>
        <w:tab/>
        <w:t>y mum mows the law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F</w:t>
        <w:tab/>
        <w:t>un with dad weeding the garde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By Tren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41:00Z</dcterms:created>
  <dc:creator>Apple Education</dc:creator>
  <dc:description/>
  <dc:language>en-US</dc:language>
  <cp:lastModifiedBy>Apple Education</cp:lastModifiedBy>
  <cp:lastPrinted>2007-09-20T14:40:00Z</cp:lastPrinted>
  <dcterms:modified xsi:type="dcterms:W3CDTF">2007-09-20T02:41:00Z</dcterms:modified>
  <cp:revision>2</cp:revision>
  <dc:subject/>
  <dc:title>Spring</dc:title>
</cp:coreProperties>
</file>